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paso de gramática 3-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Write a sentence describing the weather in each picture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771525" cy="8362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2.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124585" cy="8407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3.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783590" cy="83629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4.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009015" cy="84772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5.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866775" cy="102171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________________________________________________________________________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 Complete the sentences with the correct form of the verb “ir” as well as the words al, a la, a los or a las to tell where someone is going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6. Mi amigo y yo _______________    ________ colegio todos los días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7. Mis padres _____________   _________ reunión esta noche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8. Yo ____________   ___________ casas de mis amigos este fin de semana.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9. ¿Tú _____________  ____________ entrenamiento después de clases?</w:t>
      </w:r>
    </w:p>
    <w:p>
      <w:pPr>
        <w:pStyle w:val="Normal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10. Ángela _____________  ___________ partidos de fútbol de sus amiga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. Conjugate the verbs “ir” and “jugar” below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. Fill in the correct forms of either “ir” or “jugar” in the following paragraph.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 xml:space="preserve">Hola, yo soy Roberto. __________________ al básquetbol en mi colegio. Mi equipo (team) es fenomenal. Mi amigo Manuel __________________ también. Mi mejor amigo, Esteban, no __________________ al básquetbol porque el ____________________ al fútbol americano. Su (his) equipo es bueno. Los muchachos _________________ muy bien. Roberto y yo ________________ a un partido de básquetbol hoy. Los muchachos en nuestro (our) equipo ________________ al partido también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. Conjugate the verbs “hablar” and “practicar” below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. Write a full sentence using the subject in parentheses and the action given.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1. cantar (mi familia y yo)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2. dibujar (Elena)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3. pasear (Las muchachas)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es-ES"/>
        </w:rPr>
        <w:t>4. tocar el piano (tú)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5. descansar (yo)</w:t>
      </w:r>
    </w:p>
    <w:p>
      <w:pPr>
        <w:pStyle w:val="Normal"/>
        <w:spacing w:lineRule="auto" w:line="360" w:before="0" w:after="20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_____________________________________________________________________________</w:t>
      </w:r>
    </w:p>
    <w:sectPr>
      <w:headerReference w:type="default" r:id="rId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97"/>
      <w:gridCol w:w="1903"/>
    </w:tblGrid>
    <w:tr>
      <w:trPr>
        <w:trHeight w:val="288" w:hRule="atLeast"/>
      </w:trPr>
      <w:tc>
        <w:tcPr>
          <w:tcW w:w="889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Nombre: ________________________________________</w:t>
          </w:r>
        </w:p>
      </w:tc>
      <w:tc>
        <w:tcPr>
          <w:tcW w:w="190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1/13/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59:00Z</dcterms:created>
  <dc:creator>Katie Ailtmar</dc:creator>
  <dc:description/>
  <dc:language>en-US</dc:language>
  <cp:lastModifiedBy>KAILTMAR</cp:lastModifiedBy>
  <dcterms:modified xsi:type="dcterms:W3CDTF">2009-01-26T17:59:00Z</dcterms:modified>
  <cp:revision>2</cp:revision>
  <dc:subject/>
  <dc:title>Nombre: ________________________________________</dc:title>
</cp:coreProperties>
</file>