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3pt;margin-top:-54pt;width:386.95pt;height:80.95pt;mso-wrap-style:none;v-text-anchor:middle" type="_x0000_t136">
            <v:path textpathok="t"/>
            <v:textpath on="t" fitshape="t" string="MANDATO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nstrucciones. Escribe los mandatos en inglés, en español. Escríbelos como mandatos afirmativos (a) y mandatos negativos (b). </w:t>
      </w:r>
    </w:p>
    <w:p>
      <w:pPr>
        <w:pStyle w:val="Normal"/>
        <w:rPr>
          <w:b/>
          <w:b/>
          <w:bCs/>
          <w:sz w:val="26"/>
          <w:lang w:val="es-ES_tradnl"/>
        </w:rPr>
      </w:pPr>
      <w:r>
        <w:rPr>
          <w:b/>
          <w:bCs/>
          <w:sz w:val="26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Cut the grass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Eat the hamburger/don’t eat the hamburger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Buy the books/don’t buy the books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Open the door/don’t open the door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Ask for the paper/don’t ask for the paper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Go to the store/don’t go to the store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Be silly/don’t be silly [tonto(a)]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Put the chair in the living room/don’t put the chair in the living room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9:53:00Z</dcterms:created>
  <dc:creator>Kathryn Ailtmar</dc:creator>
  <dc:description/>
  <cp:keywords/>
  <dc:language>en-US</dc:language>
  <cp:lastModifiedBy>Katie Ailtmar</cp:lastModifiedBy>
  <dcterms:modified xsi:type="dcterms:W3CDTF">2008-10-22T23:32:00Z</dcterms:modified>
  <cp:revision>2</cp:revision>
  <dc:subject/>
  <dc:title/>
</cp:coreProperties>
</file>